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88099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7 ноября 2020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7 ноября 2020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7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знании  утратившим силу решения Совета депутатов муниципального образования Адамовский райо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знать утратившим силу решение Совета депутатов муниципального образования Адамовский район от 24 сентября 2010 года №  495 «</w:t>
      </w:r>
      <w:r>
        <w:rPr>
          <w:sz w:val="28"/>
          <w:szCs w:val="28"/>
        </w:rPr>
        <w:t>Об утверждении Положения «О порядке использования маневренного жилищного фонда муниципального образования Адамовский район».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 обнародования.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                                                        И.В.Осипов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МИЦ,   КСО, организационному отделу,  прокурору, постоянной комиссии, в дело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0-11-30T11:22:00Z</cp:lastPrinted>
  <dcterms:modified xsi:type="dcterms:W3CDTF">2020-11-30T06:22:00Z</dcterms:modified>
  <cp:revision>189</cp:revision>
  <dc:subject/>
  <dc:title> 	</dc:title>
</cp:coreProperties>
</file>